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Verdana" w:ascii="Verdana" w:hAnsi="Verdana"/>
          <w:sz w:val="32"/>
          <w:szCs w:val="32"/>
        </w:rPr>
        <w:t>Implementation Plan for</w:t>
      </w:r>
    </w:p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Are You My Mother?” by Lynn Cutrigh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9276015"/>
            <w:bookmarkStart w:id="1" w:name="__Fieldmark__0_38392760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39276015"/>
            <w:bookmarkStart w:id="3" w:name="__Fieldmark__1_383927601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39276015"/>
            <w:bookmarkStart w:id="5" w:name="__Fieldmark__2_383927601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, technology, and equipment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a Specialis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39276015"/>
            <w:bookmarkStart w:id="7" w:name="__Fieldmark__3_383927601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39276015"/>
            <w:bookmarkStart w:id="9" w:name="__Fieldmark__4_383927601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39276015"/>
            <w:bookmarkStart w:id="11" w:name="__Fieldmark__5_383927601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39276015"/>
            <w:bookmarkStart w:id="13" w:name="__Fieldmark__6_383927601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39276015"/>
            <w:bookmarkStart w:id="15" w:name="__Fieldmark__7_383927601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39276015"/>
            <w:bookmarkStart w:id="17" w:name="__Fieldmark__8_383927601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39276015"/>
            <w:bookmarkStart w:id="19" w:name="__Fieldmark__9_383927601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to see the students engaged in a meaningful project and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39276015"/>
            <w:bookmarkStart w:id="21" w:name="__Fieldmark__10_383927601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Parent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39276015"/>
            <w:bookmarkStart w:id="23" w:name="__Fieldmark__11_383927601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39276015"/>
            <w:bookmarkStart w:id="25" w:name="__Fieldmark__12_383927601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39276015"/>
            <w:bookmarkStart w:id="27" w:name="__Fieldmark__13_383927601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 or PTO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Administration, PTO Presiden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39276015"/>
            <w:bookmarkStart w:id="29" w:name="__Fieldmark__14_383927601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time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39276015"/>
            <w:bookmarkStart w:id="31" w:name="__Fieldmark__15_383927601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on the school Web site about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Webmast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39276015"/>
            <w:bookmarkStart w:id="33" w:name="__Fieldmark__16_383927601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39276015"/>
            <w:bookmarkStart w:id="35" w:name="__Fieldmark__17_383927601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00:00Z</dcterms:created>
  <dc:creator>Valued Gateway Client</dc:creator>
  <dc:description/>
  <cp:keywords/>
  <dc:language>en-US</dc:language>
  <cp:lastModifiedBy>Valued Gateway Client</cp:lastModifiedBy>
  <dcterms:modified xsi:type="dcterms:W3CDTF">2009-04-20T22:56:00Z</dcterms:modified>
  <cp:revision>7</cp:revision>
  <dc:subject/>
  <dc:title>MODULE 7</dc:title>
</cp:coreProperties>
</file>